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Załącznik do uchwały nr 236/1190/2009 Zarządu Powiatu w Tarnowskich Górach z dnia 12 października 2009 roku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ogól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Stawający zawiązuje w imieniu Powiatu Tarnogórskiego, jako założyciela, spółkę akcyjną,                której firma brzmi „Wielospecjalistyczny Szpital Powiatowy Spółka Akcyjna”.  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może używać nazwy skróconej „WSP S.A.”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może używać wyróżniającego ją znaku graficz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Spółki jest nieograniczon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iedzibą Spółki jest miasto Tarnowskie Gó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Spółka może prowadzić działalność na obszarze Rzeczypospolitej Polski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półka może tworzyć oddziały w kraj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półka może tworzyć zakłady handlowe, produkcyjne, usługowe i uczestniczyć w innych spółkach w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działania Spół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przedsiębiorstwa Spółki jest prowadzenie działalności w zakresie: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działalność szpitali </w:t>
        <w:tab/>
        <w:tab/>
        <w:tab/>
        <w:tab/>
        <w:tab/>
        <w:tab/>
        <w:tab/>
        <w:t>[PKD 86.10.Z]</w:t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aktyka lekarska ogólna</w:t>
        <w:tab/>
        <w:tab/>
        <w:tab/>
        <w:tab/>
        <w:t>[PKD 86.21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aktyka lekarska specjalistyczna</w:t>
        <w:tab/>
        <w:tab/>
        <w:tab/>
        <w:tab/>
        <w:t>[PKD 86.22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</w:rPr>
        <w:t xml:space="preserve">- </w:t>
        <w:tab/>
        <w:t>praktyka lekarska dentystyczna</w:t>
        <w:tab/>
        <w:tab/>
        <w:tab/>
        <w:tab/>
        <w:t>[PKD 86.23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  działalność fizjoterapeutyczna </w:t>
        <w:tab/>
        <w:tab/>
        <w:tab/>
        <w:tab/>
        <w:t>[PKD 86.90.A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działalność pogotowia ratunkowego </w:t>
        <w:tab/>
        <w:tab/>
        <w:tab/>
        <w:tab/>
        <w:t>[PKD 86.90.B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aktyka pielęgniarek i położnych </w:t>
        <w:tab/>
        <w:tab/>
        <w:tab/>
        <w:tab/>
        <w:t>[PKD 86.90.C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działalność paramedyczna</w:t>
        <w:tab/>
        <w:tab/>
        <w:tab/>
        <w:tab/>
        <w:t>[PKD 86.90D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została działalność w zakresie opieki zdrowotnej,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gdzie indziej niesklasyfikowana</w:t>
        <w:tab/>
        <w:tab/>
        <w:tab/>
        <w:tab/>
        <w:t>[PKD 86.90.E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moc społeczna z zakwaterowaniem zapewniająca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opiekę pielęgniarską</w:t>
        <w:tab/>
        <w:tab/>
        <w:tab/>
        <w:tab/>
        <w:t>[PKD 87.10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omoc społeczna z zakwaterowaniem dla osób </w:t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/>
      </w:pPr>
      <w:r>
        <w:rPr>
          <w:rFonts w:cs="Arial" w:ascii="Arial" w:hAnsi="Arial"/>
        </w:rPr>
        <w:tab/>
        <w:t>z zaburzeniami psychicznymi</w:t>
        <w:tab/>
        <w:tab/>
        <w:tab/>
        <w:tab/>
        <w:t>[PKD 87.20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moc społeczna z zakwaterowaniem dla osób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odeszłym wieku i osób niepełnosprawnych </w:t>
        <w:tab/>
        <w:tab/>
        <w:tab/>
        <w:tab/>
        <w:t>[PKD 87.30.Z]</w:t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pieka dzienna nad dziećmi</w:t>
        <w:tab/>
        <w:tab/>
        <w:tab/>
        <w:tab/>
        <w:t>[PKD 88.91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została pomoc społeczna bez zakwaterowania,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gdzie indziej niesklasyfikowana</w:t>
        <w:tab/>
        <w:tab/>
        <w:tab/>
        <w:tab/>
        <w:t>[PKD 88.9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zbieranie odpadów innych niż niebezpieczne </w:t>
        <w:tab/>
        <w:tab/>
        <w:t>[PKD 38.1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zbieranie odpadów niebezpiecznych </w:t>
        <w:tab/>
        <w:tab/>
        <w:t>[PKD 38.12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obróbka i usuwanie odpadów innych niż niebezpieczne </w:t>
        <w:tab/>
        <w:tab/>
        <w:t>[PKD 38.2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 xml:space="preserve">- </w:t>
        <w:tab/>
        <w:t xml:space="preserve">przetwarzanie i unieszkodliwianie odpadów niebezpiecznych </w:t>
        <w:tab/>
        <w:tab/>
        <w:t xml:space="preserve">[PKD 38.22.Z] </w:t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>sprzedaż hurtowa wyrobów farmaceutycznych i medycznych</w:t>
        <w:tab/>
        <w:tab/>
        <w:t>[PKD 46.46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   sprzedaż detaliczna wyrobów farmaceutycznych prowadzona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 wyspecjalizowanych sklepach</w:t>
        <w:tab/>
        <w:tab/>
        <w:tab/>
        <w:tab/>
        <w:t>[PKD47.73.Z]</w:t>
      </w: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 xml:space="preserve">sprzedaż detaliczna pozostałej żywności prowadzon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 wyspecjalizowanych sklepach</w:t>
        <w:tab/>
        <w:tab/>
        <w:t>[PKD 47.29.Z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ab/>
        <w:t xml:space="preserve">pozostała sprzedaż detaliczna prowadzona w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iewyspecjalizowanych sklepach </w:t>
        <w:tab/>
        <w:tab/>
        <w:t>[PKD 47.1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y transport lądowy pasażerski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ab/>
        <w:t>gdzie indziej niesklasyfikowany</w:t>
        <w:tab/>
        <w:tab/>
        <w:t>[PKD 49.39.Z]</w:t>
        <w:tab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magazynowanie i przetwarzanie pozostałych towarów </w:t>
        <w:tab/>
        <w:tab/>
        <w:t>[PKD 52.10.B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ab/>
        <w:t xml:space="preserve">pozostałe zakwaterowanie </w:t>
        <w:tab/>
        <w:tab/>
        <w:t>[PKD 55.90.Z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>restauracje i inne stałe placówki gastronomiczne</w:t>
        <w:tab/>
        <w:tab/>
        <w:t>[PKD 56.10.A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>-</w:t>
        <w:tab/>
        <w:t xml:space="preserve">przygotowanie i dostarczenie żywności dla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dbiorców zewnętrznych (katering)</w:t>
        <w:tab/>
        <w:tab/>
        <w:t>[PKD 56.2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a usługowa działalność gastronomiczna </w:t>
        <w:tab/>
        <w:tab/>
        <w:t>[PKD 56.2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rzygotowywanie i podawanie napojów </w:t>
        <w:tab/>
        <w:tab/>
        <w:t>[PKD 56.30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najem i zarządzanie nieruchomościami własnymi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ab/>
        <w:t xml:space="preserve">lub dzierżawionymi </w:t>
        <w:tab/>
        <w:tab/>
        <w:t xml:space="preserve">[PKD 68.20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/>
      </w:pPr>
      <w:r>
        <w:rPr>
          <w:rFonts w:cs="Arial" w:ascii="Arial" w:hAnsi="Arial"/>
        </w:rPr>
        <w:tab/>
        <w:t>-</w:t>
        <w:tab/>
        <w:t>badania naukowe i prace rozwojowe w dziedzini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ostałych nauk przyrodniczych i technicznych </w:t>
        <w:tab/>
        <w:tab/>
        <w:tab/>
        <w:tab/>
        <w:t xml:space="preserve">[PKD 72.19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pożyczanie i dzierżawa pozostałych artykułów użytku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osobistego i domowego </w:t>
        <w:tab/>
        <w:tab/>
        <w:t>[PKD 77.2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najem i dzierżawa maszyn i urządzeń biurowych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łączając komputery </w:t>
        <w:tab/>
        <w:tab/>
        <w:t>[PKD 77.33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e pozaszkolne formy edukacji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dzie indziej niesklasyfikowane </w:t>
        <w:tab/>
        <w:tab/>
        <w:t xml:space="preserve">[PKD 85.59.B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działalność wspomagająca edukację </w:t>
        <w:tab/>
        <w:tab/>
        <w:t>[PKD 85.60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>-</w:t>
        <w:tab/>
        <w:t>fryzjerstwo i pozostałe zabiegi kosmetyczne</w:t>
        <w:tab/>
        <w:tab/>
        <w:t xml:space="preserve">[PKD 96.02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działalność usługowa związana z poprawą kondycji fizycznej </w:t>
        <w:tab/>
        <w:tab/>
        <w:t>[PKD 96.04.Z]</w:t>
      </w:r>
    </w:p>
    <w:p>
      <w:pPr>
        <w:pStyle w:val="Normal"/>
        <w:tabs>
          <w:tab w:val="clear" w:pos="709"/>
          <w:tab w:val="left" w:pos="426" w:leader="none"/>
          <w:tab w:val="left" w:pos="708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itał Spółki, akcje i akcjonariusz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Kapitał zakładowy Spółki wynosi 100.000,00 zł (słownie: sto tysięcy złotych), która to kwota została w całości wpłacona na pokrycie kapitału zakładowego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Kapitał zakładowy dzieli się na 100 (słownie: sto) akcji na okaziciela o wartości nominalnej 1.000,00 zł (słownie: tysiąc złotych) każd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3.   </w:t>
        <w:tab/>
        <w:t>Powiat Tarnogórski obejmuje 100 (słownie: sto) akcji na okaziciela  o wartości nominalnej 1.000,00 zł (słownie: tysiąc złotych) każda. Objęcie akcji następuje po cenie nomina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emisji dalszych akcji, każda następna emisja będzie oznaczona kolejnymi literami alfab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1. </w:t>
        <w:tab/>
        <w:t>Spółka może wydawać akcje imienne i akcje na okaziciel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, gdy prawo nie stanowi inaczej, Zarząd zamieni akcje imienne na akcje                                  na okaziciela na pisemny wniosek akcjonariusza. Zamiana akcji na okaziciela na akcje imienne jest niedopuszczaln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razie podwyższenia kapitału zakładowego Spółki, Akcjonariuszom Spółki przysługuje prawo pierwszeństwa do objęcia nowych akcji, proporcjonalnie do liczby akcji już posiadanych,                                 o ile uchwała w sprawie emisji nie stanowi inacz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itał zakładowy Spółki może być podniesiony poprzez emisję akcji imiennych lub akcji                           na okaziciel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sokość kapitału docelowego wynosi 50.000.000,00 zł (słownie: pięćdziesiąt milionów złotych). W granicach kapitału docelowego Zarząd Spółki jest upoważniony, przez okres nie dłuższy                     niż 3 (trzy) lata od daty zawiązania spółki do podwyższenia kapitału zakładowego. Zarząd Spółki nie może wydawać akcji uprzywilejowanych lub przyznawać akcjonariuszowi osobistych uprawnień, o których mowa w art. 354 Kodeksu Spółek Handlowych. Za zgodą Rady Nadzorczej Zarząd może wydawać w ramach kapitału docelowego akcje za wkłady niepieniężne. Zgoda Rady Nadzorczej nie jest wymagana dla ustalenia przez Zarząd ceny emisyj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chwała Zarządu Spółki podjęta zgodnie z § 8 ust. 5 zastępuje uchwałę Walnego Zgromadzenia Akcjonariuszy o podwyższeniu kapitału zakładowego i dla swej ważności wymaga formy aktu notarial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półka ma prawo emitować obligacje, w tym obligacje zamienne na ak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kcje Spółki mogą być umarzane za zgodą akcjonariusza, w drodze ich nabycia przez Spółkę,                           w sposób i na warunkach ustalonych uchwałą Walnego Zgromadzenia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y Spół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ami Spółki są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Zarząd Spółki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Rada Nadzorcza,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3. </w:t>
        <w:tab/>
        <w:t>Walne Zgromadzenie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Zarząd Spółki składa się od 1 do 3 osób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</w:t>
        <w:tab/>
        <w:t>Kadencja Zarządu trwa trzy lata, z tym, że pierwszy Zarząd pierwszej kadencji Spółki Akcyjnej jest jednoosobowy, powoływany na okres jednego roku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3. </w:t>
        <w:tab/>
        <w:t>Członkowie Zarządu, którzy kończą kadencję mogą być wybierani ponownie z zastrzeżeniem                 art. 369 § 1 kodeksu spółek handlow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Zarząd powołuje i odwołuje Rada Nadzorcza bezwzględną większością głosów pełnego składu Rady w obecności co najmniej 2/3 jej członków na wspólną kadencję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5. </w:t>
        <w:tab/>
        <w:t>Mandat Członków Zarządu wygasa najpóźniej z dniem odbycia Walnego Zgromadzenia Akcjonariuszy, zatwierdzającego sprawozdanie finansowe za ostatni pełny rok obrotowy pełnienia funkcji Członka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Członek Zarządu składa rezygnację Radzie Nadzorczej na piśmie na ręce Przewodniczącego R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1. </w:t>
        <w:tab/>
        <w:t>Zarząd prowadzi sprawy Spółki i reprezentuje Spółkę we wszystkich czynnościach sądowych                i pozasądow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Wszelkie sprawy związane z prowadzeniem spraw Spółki, nie zastrzeżone przepisami prawa                  lub postanowieniami niniejszego Statutu dla Walnego Zgromadzenia Akcjonariuszy lub Rady Nadzorczej, należą do kompetencji Zarząd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racami Zarządu kieruje Prezes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Uchwały Zarządu wymagają wszystkie sprawy przekraczające zakres zwykłych czynności Spółki, a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ustanowienie i odwołanie prokur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>b)</w:t>
        <w:tab/>
        <w:t>udzielanie gwarancji kredytowych i poręczeń majątkowych oraz wystawianie weks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bywanie i nabywanie nieruchomości lub udziału w nieruchomości, po uzyskaniu zgody Walnego Zgromadzenia Akcjonariusz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rocznych planów rzeczowo - finansowych oraz strategicznych planów wieloletnich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 </w:t>
        <w:tab/>
        <w:t>zaciąganie kredytów i pożyczek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sprawy, o których rozpatrzenie Zarząd zwraca się do Rady Nadzorczej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Regulamin Zarządu określi szczegółowo tryb działania Zarządu. Regulamin uchwala Zarząd,                    a zatwierdza Rada Nadzor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powołania Zarządu </w:t>
      </w:r>
      <w:r>
        <w:rPr>
          <w:rFonts w:cs="Arial" w:ascii="Arial" w:hAnsi="Arial"/>
          <w:color w:val="000000"/>
        </w:rPr>
        <w:t>wieloosobowego do składania oświadczeń i podpisywania w imieniu Spółki upoważniony jest Prezes Zarządu samodzielnie, Członek Zarządu łącznie z Prezesem Zarządu, łącznie dwaj Członkowie Zarządu lub Członek Zarządu łącznie z Prokurente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Wszelkie umowy pomiędzy Spółką a Członkami Zarządu są zawierane w imieniu Spółki przez upoważnionego przez Radę Nadzorczą jej członk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Inne, niż określone w ust. 1 czynności prawne pomiędzy Spółką a Członkami Zarządu dokonywane są w tym samym trybi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znaczony członek Rady Nadzorczej reprezentuje także Spółkę w sporach z Członkami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Członek Zarządu nie może bez pisemnej zgody Rady Nadzorczej zajmować się interesami konkurencyjnymi, ani też uczestniczyć w Spółce konkurencyjnej jako wspólnik spółki cywilnej, spółki osobowej lub jako członek organu spółki kapitałowej bądź uczestniczyć w innej konkurencyjnej osobie prawnej jako członek organu. Zakaz ten obejmuje także udział                               w konkurencyjnej spółce kapitałowej, w przypadku posiadania w niej przez członka zarządu                         co najmniej 10% udziałów albo akcji, bądź prawa do powoływania co najmniej jednego członka zarzą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składa się z 5 do 7 członk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Kadencja Rady Nadzorczej jest kadencją wspólną i trwa trzy lat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3. </w:t>
        <w:tab/>
        <w:t>Członków Rady Nadzorczej powołuje i odwołuje Walne Zgromadzenie Akcjonariuszy zwykłą większością głosów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Członkowie Rady Nadzorczej wykonują swe obowiązki osobiście. Członkowie Rady Nadzorczej, którzy kończą kadencję mogą być ponownie wybierani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Mandaty członków Rady Nadzorczej wygasają najpóźniej z dniem odbycia Walnego Zgromadzenia Akcjonariuszy, zatwierdzającego sprawozdanie finansowe za ostatni pełny rok obrotowy pełnienia funkcji członka Rady Nadzorcz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Członek Rady Nadzorczej składa rezygnację Zarządowi na piśm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na swym pierwszym posiedzeniu w kadencji wybiera ze swego grona,                              w głosowaniu tajnym, członków pełniących funkcje Przewodniczącego Rady Nadzorczej, Wiceprzewodniczącego i Sekretarza. W razie zaistniałej potrzeby, na swym najbliższym posiedzeniu, Rada Nadzorcza w głosowaniu tajnym dokonuje wyborów uzupełniając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Zwołania Rady Nadzorczej mogą żądać Zarząd lub członek Rady Nadzorczej, podając proponowany porządek obrad. Przewodniczący Rady Nadzorczej zwołuje posiedzenie w terminie dwóch tygodni od dnia otrzymania wniosku listem poleconym. Jeżeli przewodniczący Rady Nadzorczej nie zwoła posiedzenia w powyższym trybie, wnioskodawca może je zwołać samodzielnie, podając datę, miejsce i proponowany porządek obrad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3. </w:t>
        <w:tab/>
        <w:t>Posiedzenia Rady Nadzorczej odbywają się w Tarnowskich Górach lub na sesjach wyjazdowych. Członkowie Rady Nadzorczej zostaną powiadomieni o miejscu odbycia posiedzenia                                w zawiadomieniu o planowanym posiedzeni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Uchwały Rady zapadają zwykłą większością głosów członków Rady obecnych na posiedzeniu, przy czym przez zwykłą większość głosów rozumie się większą liczbę głosów za niż przeciw.                    W razie równej ilości głosów, decyduje głos Przewodniczącego Rady Nadzorczej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Uchwały Rady Nadzorczej mogą być podejmowane w trybie pisemnym lub przy wykorzystaniu środków bezpośredniego porozumiewania się na odległość. Regulamin Rady Nadzorczej określi zasady i warunki podejmowania przez Radę Nadzorczą uchwał w trybie pisemnym                                 lub przy wykorzystaniu środków bezpośredniego porozumiewania się na odległość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Posiedzenia Rady Nadzorczej są protokołowan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Członkowie Zarządu lub prokurent biorą udział w posiedzeniach Rady Nadzorczej z głosem doradczym, chyba że Rada postanowi inaczej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Rada Nadzorcza uchwala swój regulamin, który szczegółowo określi jej tryb działania. Regulamin Rady Nadzorczej zatwierdza Walne Zgromadzenie Akcjonariusz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</w:t>
        <w:tab/>
        <w:t>Posiedzenia Rady Nadzorczej zwołuje Przewodniczący, a w razie jego nieobecności Wiceprzewodniczący Rady albo wnioskodawc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sprawuje stały nadzór nad działalnością Spółki we wszystkich dziedzinach                   jej działalnośc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Do uprawnień Rady Nadzorczej należy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powoływanie Członków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>b)</w:t>
        <w:tab/>
        <w:t>zawieszanie w czynnościach i odwoływanie Członków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25" w:hanging="825"/>
        <w:jc w:val="both"/>
        <w:rPr/>
      </w:pPr>
      <w:r>
        <w:rPr>
          <w:rFonts w:cs="Arial" w:ascii="Arial" w:hAnsi="Arial"/>
        </w:rPr>
        <w:tab/>
        <w:t>c)</w:t>
        <w:tab/>
        <w:t>delegowanie członka Rady Nadzorczej do czasowego wykonywania czynności Członka Zarządu, który nie może sprawować swoich czynnośc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 xml:space="preserve">d) </w:t>
        <w:tab/>
        <w:t>udzielanie zgody na tworzenie oddziałów na wniosek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udzielanie na wniosek Zarządu zgody na zbycie i nabycie składników majątku trwałego                   o wartości jednostkowej przekraczającej 200.000,00 zł (słownie: dwieście tysięcy złotych)                 z wyłączeniem aparatury i sprzętu medycznego, których zbycie następuję zgodnie                     z § 23 ust. 2 niniejszego statut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f)</w:t>
        <w:tab/>
        <w:t>ocena sprawozdania finansowego w zakresie jego zgodności z księgami i dokumentami,                   jak i ze stanem faktycznym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/>
      </w:pPr>
      <w:r>
        <w:rPr>
          <w:rFonts w:cs="Arial" w:ascii="Arial" w:hAnsi="Arial"/>
        </w:rPr>
        <w:tab/>
        <w:t xml:space="preserve">g) </w:t>
        <w:tab/>
        <w:t>ocena sprawozdania Zarządu z działalności Spółki oraz wniosków Zarządu dotyczących podziału zysku albo pokrycia strat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h)</w:t>
        <w:tab/>
        <w:t>składanie Walnemu Zgromadzeniu Akcjonariuszy pisemnego sprawozdania z wyników badań dokumentów finansowych i sprawozdawczych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i)</w:t>
        <w:tab/>
        <w:t>opiniowanie strategicznych planów wieloletnich oraz wymaganie od Zarządu sprawozdań                       z ich wykonania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opiniowanie rocznych planów rzeczowo-finansowych oraz wymaganie od Zarządu sprawozdań z ich wykonania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)</w:t>
        <w:tab/>
        <w:t>dokonywanie wyboru podmiotu uprawnionego do badania sprawozdań finansowych (biegłego rewidenta) do badania sprawozdania finansowego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)</w:t>
        <w:tab/>
        <w:t>wyrażenie zgody na zaciągnięcie każdorazowo zobowiązania, o wartości przekraczającej 1.000.000,00 zł (słownie: jeden milion złotych) netto lub równowartości tej kwoty w innych walutach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ł)</w:t>
        <w:tab/>
        <w:t>zatwierdzenia regulaminów uchwalonych przez Zarząd, w szczególności 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a.</w:t>
        <w:tab/>
        <w:t>regulaminu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 xml:space="preserve">regulaminu organizacyjnego Spółki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)</w:t>
        <w:tab/>
        <w:t>inne sprawy zastrzeżone dla tego organu lub jego członków postanowieniami Statutu                   lub przepisami praw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Odmowa udzielenia zgody przez Radę Nadzorczą w sprawach wymienionych w ust. 2 wymaga uzasadnieni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1. </w:t>
        <w:tab/>
        <w:t>Walne Zgromadzenie Akcjonariuszy obraduje jako zwyczajne lub nadzwyczajn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Zwyczajne Walne Zgromadzenie Akcjonariuszy zwołuje Zarząd Spółki. Zwyczajne Walne Zgromadzenie Akcjonariuszy powinno się odbyć w terminie sześciu miesięcy po upływie każdego roku obrotowego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3. </w:t>
        <w:tab/>
        <w:t>Nadzwyczajne Walne Zgromadzenie Akcjonariuszy zwołuje Zarząd Spółk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z własnej inicjatyw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na pisemny wniosek Rady Nadzorczej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 xml:space="preserve">c) </w:t>
        <w:tab/>
        <w:t>na pisemny wniosek akcjonariusza lub akcjonariuszy, reprezentujących co najmniej jedną dwudziestą kapitału zakładowego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Zwołanie Nadzwyczajnego Walnego Zgromadzenia Akcjonariuszy na wniosek Rady Nadzorczej                                    lub akcjonariuszy powinno nastąpić w ciągu dwóch tygodni od daty zgłoszenia wniosku.</w:t>
      </w:r>
    </w:p>
    <w:p>
      <w:pPr>
        <w:pStyle w:val="Normal"/>
        <w:tabs>
          <w:tab w:val="clear" w:pos="709"/>
          <w:tab w:val="left" w:pos="1418" w:leader="none"/>
        </w:tabs>
        <w:ind w:left="420" w:hanging="4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5.  </w:t>
        <w:tab/>
      </w:r>
      <w:r>
        <w:rPr>
          <w:rFonts w:cs="Arial" w:ascii="Arial" w:hAnsi="Arial"/>
          <w:color w:val="000000"/>
        </w:rPr>
        <w:t>Rada Nadzorcza może zwołać 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, jeżeli zarząd nie zwoła go w  terminie określonym w statucie, oraz nad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, jeżeli zwołanie go uzna za wskazane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      Akcjonariusze reprezentujący co najmniej połowę kapitału zakładowego lub co najmniej połowę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ogółu głosów w spółce mogą zwołać nad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.                     Akcjonariusze wyznaczają przewodniczącego tego zgromad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1. </w:t>
        <w:tab/>
        <w:t>Wszyscy akcjonariusze mają prawo uczestniczenia w Walnym Zgromadzeniu Akcjonariuszy osobiście lub przez pełnomocników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Na Walnym Zgromadzeniu Akcjonariuszy niezwłocznie po wyborze przewodniczącego zostaje sporządzona lista obecności zawierająca spis uczestników Walnego Zgromadzenia Akcjonariuszy z wymienieniem ilości akcji, które każdy z nich przedstawia i służących im głosów. Lista powinna być podpisana przez przewodniczącego Walnego Zgromadzenia Akcjonariuszy i wyłożona podczas obrad tego Zgromadzenia.</w:t>
      </w:r>
    </w:p>
    <w:p>
      <w:pPr>
        <w:pStyle w:val="Normal"/>
        <w:ind w:left="420" w:hanging="420"/>
        <w:jc w:val="both"/>
        <w:rPr/>
      </w:pPr>
      <w:r>
        <w:rPr>
          <w:rFonts w:cs="Arial" w:ascii="Arial" w:hAnsi="Arial"/>
        </w:rPr>
        <w:t xml:space="preserve">3. </w:t>
        <w:tab/>
        <w:t>Walne Zgromadzenie Akcjonariuszy może podejmować uchwały jedynie w sprawach objętych porządkiem obrad, z zastrzeżeniem art. 404 § 1 k.s.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Porządek obrad ustala Zarząd Spółki albo podmiot zwołujący Walne Zgromadzenie Akcjonariuszy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Rada Nadzorcza oraz akcjonariusz lub akcjonariusze, reprezentujący co najmniej jedną dwudziestą kapitału zakładowego mogą żądać na piśmie umieszczenia określonych spraw                       w porządku obrad najbliższego Walnego Zgromadzenia Akcjonariusz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6. </w:t>
        <w:tab/>
        <w:t>Żądanie umieszczenia określonych spraw w porządku obrad należy złożyć na piśmie do Zarządu najpóźniej na miesiąc przed proponowanym terminem Walnego Zgromadzenia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lne Zgromadzenia Akcjonariuszy odbywają się w Tarnowskich Gór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alne Zgromadzenie Akcjonariuszy otwiera Przewodniczący Rady Nadzorczej lub osoba przez niego wskazana, po czym spośród osób uprawnionych do uczestniczenia w Walnym Zgromadzeniu Akcjonariuszy wybiera się Przewodniczącego Zgroma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1. </w:t>
        <w:tab/>
        <w:t>Uchwały Walnego Zgromadzenia Akcjonariuszy wymagają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rozpatrzenie i zatwierdzenie sprawozdania Zarządu z działalności Spółki oraz sprawozdania finansowego za ubiegły rok obrotowy oraz udzielanie absolutorium członkom organów Spółki z wykonania przez nich obowiązków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  <w:tab/>
        <w:t xml:space="preserve">podział zysku lub pokrycie strat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</w:t>
        <w:tab/>
        <w:t>zmiana przedmiotu działalności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</w:t>
        <w:tab/>
        <w:t>zmiana Statutu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podwyższenie lub obniżenie kapitału zakładowego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 xml:space="preserve">f) </w:t>
        <w:tab/>
        <w:t>połączenie Spółki i przekształcenie Spółki, rozwiązanie i likwidacja Spółki,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</w:t>
        <w:tab/>
        <w:t>określenie dnia, w którym akcjonariusze nabywają prawo do dywidendy i dnia,                        w którym dywidenda będzie wypłacana,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emisja obligacji w tym obligacji zamiennych na akcje,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) </w:t>
        <w:tab/>
        <w:t xml:space="preserve"> zbycie i nabycie nieruchomości, użytkowania wieczystego, udziału w nieruchomości </w:t>
      </w:r>
      <w:r>
        <w:rPr>
          <w:rFonts w:cs="Arial" w:ascii="Arial" w:hAnsi="Arial"/>
          <w:color w:val="000000"/>
        </w:rPr>
        <w:t>lub ustanowienia na nich ograniczonego prawa rzeczowego,</w:t>
      </w:r>
    </w:p>
    <w:p>
      <w:pPr>
        <w:pStyle w:val="Normal"/>
        <w:tabs>
          <w:tab w:val="clear" w:pos="709"/>
          <w:tab w:val="left" w:pos="-1985" w:leader="none"/>
        </w:tabs>
        <w:ind w:left="851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>j)     zbycie i wydzierżawienie przedsiębiorstwa lub jego zorganizowanej części oraz ustanowienie na nich ograniczonego prawa rzeczowego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)</w:t>
        <w:tab/>
      </w:r>
      <w:r>
        <w:rPr>
          <w:rFonts w:cs="Arial" w:ascii="Arial" w:hAnsi="Arial"/>
          <w:color w:val="000000"/>
        </w:rPr>
        <w:t>zaprzestanie lub ograniczenie działalności zakładu opieki zdrowotnej prowadzonego przez Spółkę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)   zbycie sprzętu medycznego lub innego składnika majątku Spółki o wartości </w:t>
      </w:r>
      <w:r>
        <w:rPr>
          <w:rFonts w:cs="Arial" w:ascii="Arial" w:hAnsi="Arial"/>
        </w:rPr>
        <w:t>jednostkowej przekraczającej kwotę 200.000,00 zł (słownie : dwieście tysięcy złotych) netto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ł)</w:t>
        <w:tab/>
        <w:t>rozpatrywanie wszelkich innych spraw postawionych na porządku obrad przez Zarząd,          Radę Nadzorczą, akcjonariusza lub akcjonariuszy posiadających co najmniej jedną dziesiątą kapitału akcyjnego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)</w:t>
        <w:tab/>
        <w:t xml:space="preserve">uchwalenia regulaminu Walnego Zgromadzenia Akcjonariuszy, 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)</w:t>
        <w:tab/>
        <w:t>powoływania i odwoływania członków Rady Nadzorczej,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</w:rPr>
        <w:t>o)</w:t>
        <w:tab/>
        <w:t xml:space="preserve">ustalenia zasad i wysokości wynagrodzenia członków Zarządu Spółki i Rady Nadzorczej, 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</w:rPr>
        <w:t>p)</w:t>
        <w:tab/>
        <w:t>nabywania lub zbywania akcji albo udziałów w innych spółkach,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)   inne sprawy zastrzeżone dla tego organu lub jego członków postanowieniami Statutu                    lub przepisami prawa.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chwały Walnego Zgromadzenia Akcjonariuszy zapadają zwykłą większością głosów.                            Uchwały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 xml:space="preserve">zbycia i nabycia nieruchomości, udziału w nieruchomości </w:t>
      </w:r>
      <w:r>
        <w:rPr>
          <w:rFonts w:cs="Arial" w:ascii="Arial" w:hAnsi="Arial"/>
          <w:color w:val="000000"/>
        </w:rPr>
        <w:t>lub ustanowienia na nich ograniczonego prawa rzecz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069" w:hanging="64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iedziby spół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zaprzestania lub ograniczenia działalności zakładu opieki zdrowotnej prowadzonego przez spółk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bycia sprzętu medycznego o wartości jednostkowej przekraczającej kwotę 200.000,00 zł (słownie : dwieście tysięcy złotych)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półki z innym podmiotem, innych form konsolidacji, jakie są lub będą dopuszczone przez przepisy prawa, a także podziału Spółki oraz przekształcenia, rozwiązania bądź likwidacji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wymagają większości 3/4 głosów „za” przy obecności na Walnym Zgromadzeniu Akcjonariuszy 90% uprawionych do głosowania akcjonariusz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a nad uchwałami Walnego Zgromadzenia Akcjonariuszy są jaw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Tajne głosowanie zarządza się przy wyborach oraz nad wnioskami o odwołanie członków organów spółki, bądź o pociągnięcie ich do odpowiedzialności, jak również we wszelkich sprawach osobow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sady gospodarki finansowej i rachunkowość Spół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łasne środku finansowe Spółki składają się z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zakładowego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zapasowego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rezerwow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 zakładowy stanowi nominalna wartość akcji objętych przez akcjonariuszy.</w:t>
      </w:r>
    </w:p>
    <w:p>
      <w:pPr>
        <w:pStyle w:val="Normal"/>
        <w:numPr>
          <w:ilvl w:val="3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>Kapitał zapasowy tworzy się z corocznych odpisów wykazywanego w bilansie czystego zysku rocznego Spółki. Kapitał zapasowy jest wykorzystywany na pokrycie ewentualnych strat bilansowanych, jakie mogą wyniknąć w związku z działalnością Spółki.</w:t>
      </w:r>
    </w:p>
    <w:p>
      <w:pPr>
        <w:pStyle w:val="Normal"/>
        <w:numPr>
          <w:ilvl w:val="3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W spółce może zostać utworzony kapitał rezerwowy z zysku rocznego, niezależnie od kapitału zapasowego, z przeznaczeniem na pokrycie strat Spółki lub inne cele.  </w:t>
      </w:r>
    </w:p>
    <w:p>
      <w:pPr>
        <w:pStyle w:val="Normal"/>
        <w:numPr>
          <w:ilvl w:val="3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 użyciu kapitału zapasowego oraz o utworzeniu i użyciu kapitału rezerwowego rozstrzyga Walne Zgromadzenie Akcjonariusz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iem obrotowym jest rok kalendarzowy. Pierwszy rok obrotowy trwa do 31.12.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ysk roczny przeznacza się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ywidendę dla akcjonariuszy w wysokości uchwalanej corocznie przez Walne Zgromadzenie Akcjonarius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inne cele stosownie do obowiązujących przepisów i uchwał Walnego Zgromadzenia Akcjonariusz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ozdanie Zarządu z działalności Spółki oraz sprawozdania finansowe powinny być sporządzane przez Zarząd najpóźniej w ciągu trzech miesięcy od zakończenia każdego roku obrotowego. Rokiem obrotowym jest rok kalendarz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ozdanie Zarządu z działalności Spółki oraz sprawozdanie finansowe, Zarząd przedkłada Radzie Nadzorczej do zaopiniowania, a następnie Walnemu Zgromadzeniu Akcjonariuszy do zatwier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isy rocznego sprawozdania Zarządu z działalności Spółki, sprawozdania Rady Nadzorczej, sprawozdania finansowego oraz opinii biegłego rewidenta są wydawane akcjonariuszom                   na  ich wniosek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zamieszcza wymagane przez prawo ogłoszenia w Dzienniku Urzędowym RP Monitor                 Polski „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7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52"/>
        </w:tabs>
        <w:ind w:left="852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36:00Z</dcterms:created>
  <dc:creator>michal</dc:creator>
  <dc:description/>
  <cp:keywords/>
  <dc:language>en-US</dc:language>
  <cp:lastModifiedBy>nr89</cp:lastModifiedBy>
  <cp:lastPrinted>2009-10-12T12:30:00Z</cp:lastPrinted>
  <dcterms:modified xsi:type="dcterms:W3CDTF">2009-10-12T12:20:00Z</dcterms:modified>
  <cp:revision>7</cp:revision>
  <dc:subject/>
  <dc:title>Postanowienia ogólne</dc:title>
</cp:coreProperties>
</file>